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spacing w:lineRule="exact" w:line="300"/>
        <w:jc w:val="center"/>
        <w:rPr>
          <w:rFonts w:ascii="Calibri" w:hAnsi="Calibri" w:cs="Calibri"/>
          <w:b w:val="false"/>
          <w:b w:val="false"/>
          <w:szCs w:val="24"/>
        </w:rPr>
      </w:pPr>
      <w:r>
        <w:rPr>
          <w:rFonts w:cs="Calibri" w:ascii="Calibri" w:hAnsi="Calibri"/>
          <w:szCs w:val="24"/>
        </w:rPr>
        <w:t>Accord-cadre relatif à la fourniture d’objets promotionnels pour la communication de Sciences Po Lille</w:t>
      </w:r>
    </w:p>
    <w:p>
      <w:pPr>
        <w:pStyle w:val="Normal"/>
        <w:tabs>
          <w:tab w:val="clear" w:pos="567"/>
          <w:tab w:val="left" w:pos="426" w:leader="none"/>
          <w:tab w:val="left" w:pos="851" w:leader="none"/>
        </w:tabs>
        <w:jc w:val="both"/>
        <w:rPr>
          <w:rFonts w:ascii="Arial" w:hAnsi="Arial" w:cs="Arial"/>
          <w:b/>
          <w:b/>
          <w:szCs w:val="24"/>
        </w:rPr>
      </w:pPr>
      <w:r>
        <w:rPr>
          <w:rFonts w:cs="Arial" w:ascii="Arial" w:hAnsi="Arial"/>
          <w:b/>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0340922"/>
      <w:bookmarkStart w:id="1" w:name="__Fieldmark__0_412034092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20340922"/>
      <w:bookmarkStart w:id="3" w:name="__Fieldmark__1_412034092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20340922"/>
      <w:bookmarkStart w:id="5" w:name="__Fieldmark__2_412034092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0340922"/>
      <w:bookmarkStart w:id="7" w:name="__Fieldmark__3_412034092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20340922"/>
      <w:bookmarkStart w:id="9" w:name="__Fieldmark__4_412034092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20340922"/>
      <w:bookmarkStart w:id="11" w:name="__Fieldmark__5_4120340922"/>
      <w:bookmarkEnd w:id="11"/>
      <w:r>
        <w:rPr/>
      </w:r>
      <w:r>
        <w:rPr/>
        <w:fldChar w:fldCharType="end"/>
      </w:r>
      <w:r>
        <w:rPr>
          <w:rFonts w:cs="Arial" w:ascii="Arial" w:hAnsi="Arial"/>
          <w:lang w:val="en-GB"/>
        </w:rPr>
        <w:t xml:space="preserve"> ATTRI 1 et l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20340922"/>
      <w:bookmarkStart w:id="13" w:name="__Fieldmark__6_4120340922"/>
      <w:bookmarkEnd w:id="13"/>
      <w:r>
        <w:rPr/>
      </w:r>
      <w:r>
        <w:rPr/>
        <w:fldChar w:fldCharType="end"/>
      </w:r>
      <w:r>
        <w:rPr>
          <w:rFonts w:cs="Arial" w:ascii="Arial" w:hAnsi="Arial"/>
          <w:lang w:val="en-GB"/>
        </w:rPr>
        <w:t xml:space="preserve"> CCP n°205-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20340922"/>
      <w:bookmarkStart w:id="15" w:name="__Fieldmark__7_4120340922"/>
      <w:bookmarkEnd w:id="15"/>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20340922"/>
      <w:bookmarkStart w:id="17" w:name="__Fieldmark__8_4120340922"/>
      <w:bookmarkEnd w:id="17"/>
      <w:r>
        <w:rPr/>
      </w:r>
      <w:r>
        <w:rPr/>
        <w:fldChar w:fldCharType="end"/>
      </w:r>
      <w:r>
        <w:rPr>
          <w:rFonts w:cs="Arial" w:ascii="Arial" w:hAnsi="Arial"/>
          <w:lang w:val="en-GB"/>
        </w:rPr>
        <w:t xml:space="preserve"> RC n°2025-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120340922"/>
      <w:bookmarkStart w:id="19" w:name="__Fieldmark__9_4120340922"/>
      <w:bookmarkEnd w:id="19"/>
      <w:r>
        <w:rPr/>
      </w:r>
      <w:r>
        <w:rPr/>
        <w:fldChar w:fldCharType="end"/>
      </w:r>
      <w:r>
        <w:rPr>
          <w:rFonts w:cs="Arial" w:ascii="Arial" w:hAnsi="Arial"/>
        </w:rPr>
        <w:t xml:space="preserve"> Autres : Cadre du mémoir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0340922"/>
      <w:bookmarkStart w:id="21" w:name="__Fieldmark__10_4120340922"/>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20340922"/>
      <w:bookmarkStart w:id="23" w:name="__Fieldmark__11_4120340922"/>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20340922"/>
      <w:bookmarkStart w:id="25" w:name="__Fieldmark__12_4120340922"/>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20340922"/>
      <w:bookmarkStart w:id="27" w:name="__Fieldmark__13_4120340922"/>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20340922"/>
      <w:bookmarkStart w:id="29" w:name="__Fieldmark__14_4120340922"/>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20340922"/>
      <w:bookmarkStart w:id="31" w:name="__Fieldmark__15_4120340922"/>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20340922"/>
      <w:bookmarkStart w:id="33" w:name="__Fieldmark__16_4120340922"/>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20340922"/>
      <w:bookmarkStart w:id="35" w:name="__Fieldmark__17_4120340922"/>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120340922"/>
      <w:bookmarkStart w:id="37" w:name="__Fieldmark__18_4120340922"/>
      <w:bookmarkEnd w:id="37"/>
      <w:r>
        <w:rPr/>
      </w:r>
      <w:r>
        <w:rPr/>
        <w:fldChar w:fldCharType="end"/>
      </w:r>
      <w:r>
        <w:rPr>
          <w:rFonts w:cs="Arial" w:ascii="Arial" w:hAnsi="Arial"/>
        </w:rPr>
        <w:t xml:space="preserve"> aux prix indiqués en annexe financière transmise à l’appui de l’offre ou tout autre document transmis en appui de l’offre et à aux prix renseignés dans chaque devis édité au moment d’un marché subséqu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20340922"/>
      <w:bookmarkStart w:id="39" w:name="__Fieldmark__19_4120340922"/>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20340922"/>
      <w:bookmarkStart w:id="41" w:name="__Fieldmark__20_4120340922"/>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20340922"/>
      <w:bookmarkStart w:id="43" w:name="__Fieldmark__21_412034092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20340922"/>
      <w:bookmarkStart w:id="45" w:name="__Fieldmark__22_4120340922"/>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20340922"/>
      <w:bookmarkStart w:id="47" w:name="__Fieldmark__23_4120340922"/>
      <w:bookmarkEnd w:id="4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20340922"/>
      <w:bookmarkStart w:id="49" w:name="__Fieldmark__24_4120340922"/>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20340922"/>
      <w:bookmarkStart w:id="51" w:name="__Fieldmark__25_4120340922"/>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20340922"/>
      <w:bookmarkStart w:id="53" w:name="__Fieldmark__26_4120340922"/>
      <w:bookmarkEnd w:id="5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120340922"/>
      <w:bookmarkStart w:id="55" w:name="__Fieldmark__27_4120340922"/>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 xml:space="preserve">Durée des reconductions : 1 an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20340922"/>
      <w:bookmarkStart w:id="57" w:name="__Fieldmark__28_4120340922"/>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20340922"/>
      <w:bookmarkStart w:id="59" w:name="__Fieldmark__29_4120340922"/>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20340922"/>
      <w:bookmarkStart w:id="61" w:name="__Fieldmark__30_4120340922"/>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120340922"/>
      <w:bookmarkStart w:id="63" w:name="__Fieldmark__31_4120340922"/>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20340922"/>
      <w:bookmarkStart w:id="65" w:name="__Fieldmark__32_4120340922"/>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120340922"/>
      <w:bookmarkStart w:id="67" w:name="__Fieldmark__33_4120340922"/>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20340922"/>
      <w:bookmarkStart w:id="69" w:name="__Fieldmark__34_4120340922"/>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20340922"/>
      <w:bookmarkStart w:id="71" w:name="__Fieldmark__35_4120340922"/>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4120340922"/>
      <w:bookmarkStart w:id="73" w:name="__Fieldmark__36_4120340922"/>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4120340922"/>
      <w:bookmarkStart w:id="75" w:name="__Fieldmark__37_4120340922"/>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PEYRAT Etienne, Directeur de l’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BRUN Alexandre, Responsable des Services Financiers de l’Institut d’Etudes Politiques de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gent comptable de l’Institut d’Etudes Politiques de Lille</w:t>
      </w:r>
    </w:p>
    <w:p>
      <w:pPr>
        <w:pStyle w:val="Fcase2metab"/>
        <w:rPr/>
      </w:pPr>
      <w:r>
        <w:rPr>
          <w:rFonts w:cs="Arial" w:ascii="Arial" w:hAnsi="Arial"/>
        </w:rPr>
        <w:t xml:space="preserve">Domaine Universitaire du Pont de Bois </w:t>
      </w:r>
    </w:p>
    <w:p>
      <w:pPr>
        <w:pStyle w:val="Fcase2metab"/>
        <w:rPr>
          <w:rFonts w:ascii="Arial" w:hAnsi="Arial" w:cs="Arial"/>
        </w:rPr>
      </w:pPr>
      <w:r>
        <w:rPr>
          <w:rFonts w:cs="Arial" w:ascii="Arial" w:hAnsi="Arial"/>
        </w:rPr>
        <w:t xml:space="preserve">BP 60149 </w:t>
      </w:r>
    </w:p>
    <w:p>
      <w:pPr>
        <w:pStyle w:val="Fcase2metab"/>
        <w:rPr>
          <w:rFonts w:ascii="Arial" w:hAnsi="Arial" w:cs="Arial"/>
        </w:rPr>
      </w:pPr>
      <w:r>
        <w:rPr>
          <w:rFonts w:cs="Arial" w:ascii="Arial" w:hAnsi="Arial"/>
        </w:rPr>
        <w:t>59653 Villeneuve d’Ascq</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45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1:33:00Z</dcterms:created>
  <dc:creator>francois</dc:creator>
  <dc:description/>
  <cp:keywords/>
  <dc:language>en-US</dc:language>
  <cp:lastModifiedBy>Maud Lenoble</cp:lastModifiedBy>
  <cp:lastPrinted>2016-11-04T13:53:00Z</cp:lastPrinted>
  <dcterms:modified xsi:type="dcterms:W3CDTF">2025-06-13T11:33:00Z</dcterms:modified>
  <cp:revision>2</cp:revision>
  <dc:subject/>
  <dc:title>_Modèle recommandé : le service peut l’adapter le cas échéant_DC1_</dc:title>
</cp:coreProperties>
</file>